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Broccol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 Broccol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50 g Camember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/2 TL Paprika, edelsüß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 xml:space="preserve">250 ml Miracel Whip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ackofen auf 225°C vorheizen. Kartoffeln schälen. Zwiebeln achtel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Camembert würfeln. Kartoffeln in 1/2 cm dicke Scheiben schneiden, mit Zwiebeln und 2 EL Miracel Whip mischen, auf einem Backblech verteilen und ca. 20 Minuten b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roccoli in Salzwasser drei Minuten dünsten. Camembert-Würfel mit Paprika bestäuben und mit warmen Kartoffeln, Broccoli und Miracel Whip mis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40:00Z</dcterms:created>
  <dc:creator>Einhäuser</dc:creator>
  <dc:description/>
  <dc:language>en-US</dc:language>
  <cp:lastModifiedBy>Einhäuser</cp:lastModifiedBy>
  <dcterms:modified xsi:type="dcterms:W3CDTF">2003-10-15T22:41:00Z</dcterms:modified>
  <cp:revision>1</cp:revision>
  <dc:subject/>
  <dc:title>Kartoffelsalat mit Broccoli</dc:title>
</cp:coreProperties>
</file>